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23526341"/>
            <w:bookmarkStart w:id="1" w:name="__Fieldmark__0_12235263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23526341"/>
            <w:bookmarkStart w:id="3" w:name="__Fieldmark__1_12235263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23526341"/>
            <w:bookmarkStart w:id="5" w:name="__Fieldmark__2_12235263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23526341"/>
            <w:bookmarkStart w:id="7" w:name="__Fieldmark__3_12235263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23526341"/>
            <w:bookmarkStart w:id="9" w:name="__Fieldmark__4_12235263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23526341"/>
            <w:bookmarkStart w:id="11" w:name="__Fieldmark__5_12235263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23526341"/>
            <w:bookmarkStart w:id="13" w:name="__Fieldmark__6_122352634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23526341"/>
            <w:bookmarkStart w:id="15" w:name="__Fieldmark__7_122352634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23526341"/>
            <w:bookmarkStart w:id="17" w:name="__Fieldmark__8_122352634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23526341"/>
            <w:bookmarkStart w:id="19" w:name="__Fieldmark__9_122352634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223526341"/>
            <w:bookmarkStart w:id="21" w:name="__Fieldmark__10_122352634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223526341"/>
            <w:bookmarkStart w:id="23" w:name="__Fieldmark__11_122352634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223526341"/>
            <w:bookmarkStart w:id="25" w:name="__Fieldmark__12_122352634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223526341"/>
            <w:bookmarkStart w:id="27" w:name="__Fieldmark__13_122352634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23526341"/>
            <w:bookmarkStart w:id="29" w:name="__Fieldmark__14_122352634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23526341"/>
            <w:bookmarkStart w:id="31" w:name="__Fieldmark__15_122352634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23526341"/>
            <w:bookmarkStart w:id="33" w:name="__Fieldmark__16_122352634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23526341"/>
            <w:bookmarkStart w:id="35" w:name="__Fieldmark__17_122352634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23526341"/>
            <w:bookmarkStart w:id="37" w:name="__Fieldmark__18_122352634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223526341"/>
            <w:bookmarkStart w:id="39" w:name="__Fieldmark__19_122352634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223526341"/>
            <w:bookmarkStart w:id="41" w:name="__Fieldmark__20_122352634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223526341"/>
            <w:bookmarkStart w:id="43" w:name="__Fieldmark__21_1223526341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223526341"/>
            <w:bookmarkStart w:id="45" w:name="__Fieldmark__22_1223526341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